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elektrofizjologi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anatomią układu bodźco-przewodzącego serca oraz fizjologia przewodzenia komórk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e wskazaniami do badania elektrofizjologicznego oraz technikami ablacji komorowych i nadkomorowych zaburzeń ryt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poznanie studenta z możliwymi powikłaniami procedur ablacyjnych serc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 zasadami opieki okołozabiegowej nad pacjentem poddanym procedurom ablacyj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11;U01;U02;U03;U18;U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2;K05;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5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1:00Z</dcterms:modified>
  <cp:revision>6</cp:revision>
  <dc:subject/>
  <dc:title>Karta modułu/przedmiotu</dc:title>
</cp:coreProperties>
</file>